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IARTIAU CYLCH</w:t>
      </w:r>
    </w:p>
    <w:p>
      <w:pPr>
        <w:pStyle w:val="Normal"/>
        <w:rPr>
          <w:sz w:val="8"/>
          <w:szCs w:val="8"/>
          <w:u w:val="single"/>
          <w:lang w:val="en-GB"/>
        </w:rPr>
      </w:pPr>
      <w:r>
        <w:rPr>
          <w:sz w:val="8"/>
          <w:szCs w:val="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Gofynwyd i 18 o ddisgyblion “Beth yw eich hoff fwyd?”. Lluniwch siart cylch sy’n arddangos y wybodaeth canlynol.   (Defnyddiwch cwmpawd i dynnu cylch (radiws 5c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01"/>
      </w:tblGrid>
      <w:tr>
        <w:trPr>
          <w:trHeight w:val="166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   Hoff fwyd 18 o ddisgyblion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IARTIAU CYLCH</w:t>
      </w:r>
    </w:p>
    <w:p>
      <w:pPr>
        <w:pStyle w:val="Normal"/>
        <w:rPr>
          <w:sz w:val="8"/>
          <w:szCs w:val="8"/>
          <w:u w:val="single"/>
          <w:lang w:val="en-GB"/>
        </w:rPr>
      </w:pPr>
      <w:r>
        <w:rPr>
          <w:sz w:val="8"/>
          <w:szCs w:val="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Gofynwyd i 18 o ddisgyblion “Beth yw eich hoff fwyd?”. Lluniwch siart cylch sy’n arddangos y wybodaeth canlynol.   (Defnyddiwch cwmpawd i dynnu cylch (radiws 5c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01"/>
      </w:tblGrid>
      <w:tr>
        <w:trPr>
          <w:trHeight w:val="166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   Hoff fwyd 18 o ddisgyblion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IARTIAU CYLCH</w:t>
      </w:r>
    </w:p>
    <w:p>
      <w:pPr>
        <w:pStyle w:val="Normal"/>
        <w:rPr>
          <w:sz w:val="8"/>
          <w:szCs w:val="8"/>
          <w:u w:val="single"/>
          <w:lang w:val="en-GB"/>
        </w:rPr>
      </w:pPr>
      <w:r>
        <w:rPr>
          <w:sz w:val="8"/>
          <w:szCs w:val="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Gofynwyd i 18 o ddisgyblion “Beth yw eich hoff fwyd?”. Lluniwch siart cylch sy’n arddangos y wybodaeth canlynol.   (Defnyddiwch cwmpawd i dynnu cylch (radiws 5c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01"/>
      </w:tblGrid>
      <w:tr>
        <w:trPr>
          <w:trHeight w:val="166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   Hoff fwyd 18 o ddisgyblion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rFonts w:eastAsia="Comic Sans MS"/>
          <w:sz w:val="32"/>
          <w:lang w:val="en-GB"/>
        </w:rPr>
        <w:t xml:space="preserve"> </w:t>
      </w:r>
      <w:r>
        <w:rPr>
          <w:lang w:val="en-GB"/>
        </w:rPr>
        <w:t>2) Gofynwyd i nifer o ddisgyblion “Beth yw eich hoff fwyd?”. Lluniwch siart cylch sy’n arddangos y wybodaeth canlynol.   (Defnyddiwch cwmpawd i dynnu cylch (radiws 5cm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183"/>
      </w:tblGrid>
      <w:tr>
        <w:trPr>
          <w:trHeight w:val="166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)    Hoff fwyd nifer o ddisgyblion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 Gofynwyd i nifer o ddisgyblion “Beth yw eich hoff fwyd?”. Lluniwch siart cylch sy’n arddangos y wybodaeth canlynol.   (Defnyddiwch cwmpawd i dynnu cylch (radiws 5cm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183"/>
      </w:tblGrid>
      <w:tr>
        <w:trPr>
          <w:trHeight w:val="166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)    Hoff fwyd nifer o ddisgyblion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 w:eastAsia="en-US"/>
        </w:rPr>
      </w:pPr>
      <w:r>
        <w:rPr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6007100</wp:posOffset>
                </wp:positionV>
                <wp:extent cx="3045460" cy="30454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0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pt;margin-top:473pt;width:239.75pt;height:239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6106795</wp:posOffset>
                </wp:positionV>
                <wp:extent cx="3045460" cy="304546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0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480.85pt;width:239.75pt;height:239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2) Gofynwyd i nifer o ddisgyblion “Beth yw eich hoff fwyd?”. Lluniwch siart cylch sy’n arddangos y wybodaeth canlynol.   (Defnyddiwch cwmpawd i dynnu cylch (radiws 5cm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183"/>
      </w:tblGrid>
      <w:tr>
        <w:trPr>
          <w:trHeight w:val="166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)    Hoff fwyd nifer o ddisgyblion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glod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r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lysia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is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rgy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</w:tbl>
    <w:p>
      <w:pPr>
        <w:pStyle w:val="Normal"/>
        <w:rPr>
          <w:sz w:val="32"/>
          <w:lang w:val="en-GB" w:eastAsia="en-US"/>
        </w:rPr>
      </w:pPr>
      <w:r>
        <w:rPr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61945</wp:posOffset>
                </wp:positionV>
                <wp:extent cx="3045460" cy="304546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0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25.35pt;width:239.75pt;height:239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6007100</wp:posOffset>
                </wp:positionV>
                <wp:extent cx="3045460" cy="304546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0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pt;margin-top:473pt;width:239.75pt;height:239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6106795</wp:posOffset>
                </wp:positionV>
                <wp:extent cx="3045460" cy="304546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30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480.85pt;width:239.75pt;height:239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010" w:leader="none"/>
        </w:tabs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36:00Z</dcterms:created>
  <dc:creator>Betsan Jones</dc:creator>
  <dc:description/>
  <cp:keywords/>
  <dc:language>en-US</dc:language>
  <cp:lastModifiedBy>Betsan Jones</cp:lastModifiedBy>
  <dcterms:modified xsi:type="dcterms:W3CDTF">2009-08-19T11:37:00Z</dcterms:modified>
  <cp:revision>1</cp:revision>
  <dc:subject/>
  <dc:title>SIARTIAU CYLCH</dc:title>
</cp:coreProperties>
</file>